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56"/>
        <w:gridCol w:w="2493"/>
        <w:gridCol w:w="214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le Lead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le vocabular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words of the week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27-3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3-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10-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h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gruen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17-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pen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bo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yz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24-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am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pos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1-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er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nitor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8-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e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oci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st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ies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15-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c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sition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22-2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i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curat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29-November 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riety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5-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pen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ficia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sfer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12-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am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itu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ng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stem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19-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er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vers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lific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26-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e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3-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en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al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ability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10-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bl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u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mier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17-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ific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sag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31-January 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pen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y 7-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am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sentia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minen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y 14-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er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ress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y 21-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e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ol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multaneo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or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y 28- February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it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mplif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usib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y 4-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ilit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ica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quence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y 11-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if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licious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y 18-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pen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i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gration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y 25- March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am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cien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pu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ccur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4-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er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mis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quation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1-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e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enomen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dition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8-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e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val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dicate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25-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 1-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otonou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nam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spond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 8-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pen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c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ltiv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riment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 15-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am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g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 22-2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er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l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ecut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 29-May 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e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eriorat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6-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qu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ual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13-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h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radic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-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or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assify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7-3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pen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e 3-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am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e 10-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er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e 17-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e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-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48:00Z</dcterms:created>
  <dc:creator>lcarpenter</dc:creator>
  <dc:description/>
  <cp:keywords/>
  <dc:language>en-US</dc:language>
  <cp:lastModifiedBy> </cp:lastModifiedBy>
  <dcterms:modified xsi:type="dcterms:W3CDTF">2012-04-20T18:48:00Z</dcterms:modified>
  <cp:revision>2</cp:revision>
  <dc:subject/>
  <dc:title/>
</cp:coreProperties>
</file>